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76342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74726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